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West</w:t>
      </w:r>
    </w:p>
    <w:p>
      <w:pPr>
        <w:pStyle w:val="Normal"/>
        <w:spacing w:lineRule="auto" w:line="480"/>
        <w:rPr/>
      </w:pPr>
      <w:r>
        <w:rPr/>
        <w:t>Mrs. Billy</w:t>
      </w:r>
    </w:p>
    <w:p>
      <w:pPr>
        <w:pStyle w:val="Normal"/>
        <w:spacing w:lineRule="auto" w:line="480"/>
        <w:rPr/>
      </w:pPr>
      <w:r>
        <w:rPr/>
        <w:t>Honors English III, Period 4</w:t>
      </w:r>
    </w:p>
    <w:p>
      <w:pPr>
        <w:pStyle w:val="Normal"/>
        <w:spacing w:lineRule="auto" w:line="480"/>
        <w:rPr/>
      </w:pPr>
      <w:r>
        <w:rPr/>
        <w:t>January 20, 2009</w:t>
      </w:r>
    </w:p>
    <w:p>
      <w:pPr>
        <w:pStyle w:val="Normal"/>
        <w:spacing w:lineRule="auto" w:line="480"/>
        <w:jc w:val="center"/>
        <w:rPr/>
      </w:pPr>
      <w:r>
        <w:rPr/>
        <w:t xml:space="preserve">Feminism in </w:t>
      </w:r>
      <w:r>
        <w:rPr>
          <w:i/>
        </w:rPr>
        <w:t>Misery</w:t>
      </w:r>
      <w:r>
        <w:rPr/>
        <w:t xml:space="preserve"> – Rough Draft</w:t>
      </w:r>
    </w:p>
    <w:p>
      <w:pPr>
        <w:pStyle w:val="Normal"/>
        <w:autoSpaceDE w:val="false"/>
        <w:spacing w:lineRule="auto" w:line="480"/>
        <w:ind w:firstLine="720"/>
        <w:rPr/>
      </w:pPr>
      <w:r>
        <w:rPr/>
        <w:t xml:space="preserve">With feminism being the main controversy in Stephen King’s book, “Misery”, some stand by him on his excellent work, yet others dislike him for it.  Feminism is the theory of the political, economic, and social equality of the sexes, which makes all men and women equal.  He executes this throughout his entire book, while portraying Annie as the dominant figure.  While some critics support him in everything he writes about and how he writes, others demand that he stops favoring women so much.  Some believe that he equally tortures his female and make victims in his horror novels; whereas others think that his female characters aren’t having as many bad things happen to them as the male characters are.  </w:t>
      </w:r>
    </w:p>
    <w:p>
      <w:pPr>
        <w:pStyle w:val="Normal"/>
        <w:autoSpaceDE w:val="false"/>
        <w:spacing w:lineRule="auto" w:line="480"/>
        <w:ind w:firstLine="720"/>
        <w:rPr/>
      </w:pPr>
      <w:r>
        <w:rPr/>
        <w:t>Anti Feminists believe that men should be favored more them women and that they shouldn’t be treated equally.  Some organizations think this, and criticize many different authors and their literary works that introduces feminism.  One group, The Anti Women’s Coalition scrutinizes King in misery, he represents Annie as the controlling character, and they criticize him for giving her more power.  “</w:t>
      </w:r>
      <w:r>
        <w:rPr>
          <w:rFonts w:cs="Georgia" w:ascii="Georgia" w:hAnsi="Georgia"/>
          <w:sz w:val="20"/>
          <w:szCs w:val="20"/>
        </w:rPr>
        <w:t>Steven King, if you are reading this: The AWC demands that you stop portraying women in such a positive light. If you do not comply with this demand we will have no choice but to make a totally hollow threat to boycott your future works” (Anti – Women’s Coalition 2).  They think that since they are against equality in women and men, that everyone should follow their views.  To achieve this, they insult anyone who gets in their way.  They want to change anyone they can into an anti – feminist by criticizing them, even if they’re wrong.  They want everyone to believe in what they do, and make sure to achieve it no matter what they have to do.</w:t>
      </w:r>
    </w:p>
    <w:p>
      <w:pPr>
        <w:pStyle w:val="Normal"/>
        <w:spacing w:lineRule="auto" w:line="480"/>
        <w:rPr/>
      </w:pPr>
      <w:r>
        <w:rPr>
          <w:rFonts w:cs="Georgia"/>
          <w:szCs w:val="20"/>
        </w:rPr>
        <w:t xml:space="preserve">Annie Wilkes and Paul Sheldon, as lead characters, represent a different type of horror for Stephen King.  </w:t>
      </w:r>
      <w:r>
        <w:rPr/>
        <w:t>“In Misery, he opens up a whole new area of potent neuroses and complexes that make the novel the most shatteringly horrid he has ever done” (Newman 328).  This new horror does not involve any of his usual witches, vampires, or ghostly figures, but a real life horror of its own.  Stephen King uses realism without supernatural origins to create a different kind of horror (Russel 204).  He makes this book a lot less scary then his other ones, but he still adds in the emotional fears for the struggle for his own life.  “I think Misery is probably far less viscerally frightening then most of King’s offerings. This will probably disappoint some of his fans” (Katzenbach 325).  Although, these usual horrific event do not appear in his book many other gruesome incidents occur.  He includes many different visuals of terrifying undertones.  He relates to vampire imagery during a few different events that occur during the time when Annie has held Paul captive from the rest of the world. Vampire imagery appears in the book, when Annie kills the state trooper.  She stabs him the way someone would kill a vampire.  By stabbing him with a stake, which was used on her dead cows, grave, she stabs him in four different areas.  After removing it the tip breaks off, leaving her with a jagged stump.  The way she kills him is the way someone would kill a vampire.  This murder is yet another figurative rape by Annie Wilkes (Schroeder 3).</w:t>
      </w:r>
    </w:p>
    <w:p>
      <w:pPr>
        <w:pStyle w:val="Normal"/>
        <w:spacing w:lineRule="auto" w:line="480"/>
        <w:rPr/>
      </w:pPr>
      <w:r>
        <w:rPr/>
        <w:t xml:space="preserve"> </w:t>
      </w:r>
      <w:r>
        <w:rPr/>
        <w:tab/>
        <w:t>By changing the definition of horror, the feminism factor becomes a huge controversy between reader, writer, and editor.  He brings about a new horror by introducing Annie Wilkes as Paul Sheldon’s psychotic “number one fan”, who keeps him secret from the rest of the town.  She gains all power over him, by demanding him to follow her rules and enforcing them at all times.  She lets him know that she is in charge of everything, and he will have to listen to her if he wants to stay alive.  For example, she forces him to burn his only copy of his new novel “Fast Cars” when she finds it in his bag.  She reads through his manuscript and decides for herself that it is unacceptable and that he must burn it, because of the immature content and offensive language.  She makes him burn the copy of it, because she doesn’t feel as though it would be fair for her to do it since it is not her own work.  She tells him that he has to burn it first before she gives him his next dose of medicine.  He gives in to her, because he cannot stand the pain he is being put through anymore.  By doing this, she shows Paul that she has all the power and that he must follow her orders, or she becomes very unhappy.  She gets upset one day and throws his soup at the wall, having it smash into pieces and creating a mess.  She blames him for making her do it, and she torments him by making him wait for his medicine.  She tells him that until she cleans up the mess and is happy with how it looks, he will have to wait. For the majority of the book Annie has total control over Paul, until he figures out a way to escape from her.  Feminism becomes a factor in this, for the reason that King gives her all the power.  She dictates everything that he does, and makes sure that he follows all of her rules.  If he does not listen to what she says, she gets very upset and takes things out on him.  As King gives her the power to do this, feminism becomes the main problem in his writing.  People become mad and begin to criticize him on the authority he gives her over Paul.</w:t>
      </w:r>
    </w:p>
    <w:p>
      <w:pPr>
        <w:pStyle w:val="Normal"/>
        <w:spacing w:lineRule="auto" w:line="480"/>
        <w:ind w:firstLine="720"/>
        <w:rPr/>
      </w:pPr>
      <w:r>
        <w:rPr/>
        <w:t>While Stephen King writes “Misery”, he is unhappy and beginning to drink and smoke.  He puts his real life situations into his books, by foreshadowing on familiar events.  “Misery is cold, unsympathetic, and very convincing in showing a dislike and distrust of fans.  Furthermore, as King has noted on writing, “Misery” describing his state of mind while writing his novel, for he had become an alcoholic and a drug addict and was figuratively and literally killing himself” (Bleiler 531).  While King was writing his 24</w:t>
      </w:r>
      <w:r>
        <w:rPr>
          <w:vertAlign w:val="superscript"/>
        </w:rPr>
        <w:t>th</w:t>
      </w:r>
      <w:r>
        <w:rPr/>
        <w:t xml:space="preserve"> book, “Misery”, in 1987 critics believe that he was going through an emotional time in which he related to it in his book.  He writes about the emotional struggle he had been going through, and linked to this in his book.   Critics like, Linda Badley identifies the physical struggle King has gone through during his life. Misery relates to his agony and battle with drugs and pain (Badley 179). Many sexual undertones arise throughout the book, but not all are in the form of prostitution or rape. Annie becomes Paul’s wife/lover/caregiver/mother.  By changing herself into these, she thinks that Paul will gain more appeal towards her.  In these many different stages, she shows him how she can be whatever he needs whenever he asks for it (Schroeder 3). </w:t>
      </w:r>
      <w:r>
        <w:rPr>
          <w:color w:val="000000"/>
        </w:rPr>
        <w:t>“If Annie is an image of King's readership, "How do you think he feels about his readers"” (</w:t>
      </w:r>
      <w:r>
        <w:rPr/>
        <w:t>Misery Stephen King – Misery, by Stephen King – Annie Wilkes 3).  “Paul Sheldon’s fate is especially frightening because it reflects fears of both his creator, King, and of the reading public” (Schroeder 10).  When Annie Wilkes first speaks to Paul, she tells him how much she loves him and begins to act like a wife.  She believes that he is in love with her as well as her, but doesn’t realize that all he wants from her is her medicine.  She acts like everything between them is real, but in reality it is all a fantasy.  Annie Wilkes is living out a fantasy while keeping Paul prisoner.  She lives as though the two are married in which she completes chores, as a wife would do.  Their relationship is only fictional, but to her everything is real (Schroeder 6).</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0:55:00Z</dcterms:created>
  <dc:creator>PA Department of Education</dc:creator>
  <dc:description/>
  <cp:keywords/>
  <dc:language>en-US</dc:language>
  <cp:lastModifiedBy>PA Department of Education</cp:lastModifiedBy>
  <dcterms:modified xsi:type="dcterms:W3CDTF">2009-01-21T16:26:00Z</dcterms:modified>
  <cp:revision>4</cp:revision>
  <dc:subject/>
  <dc:title>Sarah West</dc:title>
</cp:coreProperties>
</file>