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Sarah West</w:t>
      </w:r>
    </w:p>
    <w:p>
      <w:pPr>
        <w:pStyle w:val="Normal"/>
        <w:spacing w:lineRule="auto" w:line="480"/>
        <w:rPr/>
      </w:pPr>
      <w:r>
        <w:rPr/>
        <w:t>Mrs. Billy</w:t>
      </w:r>
    </w:p>
    <w:p>
      <w:pPr>
        <w:pStyle w:val="Normal"/>
        <w:spacing w:lineRule="auto" w:line="480"/>
        <w:rPr/>
      </w:pPr>
      <w:r>
        <w:rPr/>
        <w:t>Honors English III, Period 4</w:t>
      </w:r>
    </w:p>
    <w:p>
      <w:pPr>
        <w:pStyle w:val="Normal"/>
        <w:spacing w:lineRule="auto" w:line="480"/>
        <w:rPr/>
      </w:pPr>
      <w:r>
        <w:rPr/>
        <w:t>January 20, 2009</w:t>
      </w:r>
    </w:p>
    <w:p>
      <w:pPr>
        <w:pStyle w:val="Normal"/>
        <w:spacing w:lineRule="auto" w:line="480"/>
        <w:jc w:val="center"/>
        <w:rPr/>
      </w:pPr>
      <w:r>
        <w:rPr/>
        <w:t xml:space="preserve">Feminism in </w:t>
      </w:r>
      <w:r>
        <w:rPr>
          <w:i/>
        </w:rPr>
        <w:t>Misery</w:t>
      </w:r>
      <w:r>
        <w:rPr/>
        <w:t xml:space="preserve"> – Rough Draft</w:t>
      </w:r>
    </w:p>
    <w:p>
      <w:pPr>
        <w:pStyle w:val="Normal"/>
        <w:autoSpaceDE w:val="false"/>
        <w:spacing w:lineRule="auto" w:line="480"/>
        <w:ind w:firstLine="720"/>
        <w:rPr/>
      </w:pPr>
      <w:r>
        <w:rPr/>
        <w:t xml:space="preserve">With feminism being the main dilemma in Stephen King’s book, </w:t>
      </w:r>
      <w:r>
        <w:rPr>
          <w:i/>
        </w:rPr>
        <w:t>Misery</w:t>
      </w:r>
      <w:r>
        <w:rPr/>
        <w:t xml:space="preserve">, some stand by him on his excellent work, yet others dislike him for it.  Feminism is the theory of the political, economic, and social equality of the sexes, which makes all men and women equal.  He executes this throughout his entire book, while portraying Annie as the dominant figure.  While some critics support him in everything he writes about and how he writes, others demand that he stops favoring women so much.  Some believe that he equally tortures his female victims in his horror novels; whereas others think that his female characters aren’t having as many bad things happen to them as the male characters are.  </w:t>
      </w:r>
    </w:p>
    <w:p>
      <w:pPr>
        <w:pStyle w:val="Normal"/>
        <w:autoSpaceDE w:val="false"/>
        <w:spacing w:lineRule="auto" w:line="480"/>
        <w:ind w:firstLine="720"/>
        <w:rPr/>
      </w:pPr>
      <w:r>
        <w:rPr/>
        <w:t xml:space="preserve">Anti Feminists believe that men should be favored more then women and those they shouldn’t be treated equally.  Some organizations think this, and criticize many different authors and their literary works that introduces feminism.  One group, The Anti Women’s Coalition scrutinizes King in </w:t>
      </w:r>
      <w:r>
        <w:rPr>
          <w:i/>
        </w:rPr>
        <w:t>Misery</w:t>
      </w:r>
      <w:r>
        <w:rPr/>
        <w:t>, he represents Annie as the controlling character, and they criticize him for giving her more power.  “Steven King, if you are reading this: The AWC demands that you stop portraying women in such a positive light. If you do not comply with this demand we will have no choice but to make a totally hollow threat to boycott your future works” (Anti – Women’s Coalition 2).  They think that since they are against equality in women and men, that everyone should follow their views.  To achieve this, they insult anyone who gets in their way.  They want to change anyone they can into an anti – feminist by criticizing them, even if they’re wrong.  They want everyone to believe in what they do, and make sure to achieve it no matter what they have to do.</w:t>
      </w:r>
    </w:p>
    <w:p>
      <w:pPr>
        <w:pStyle w:val="HTMLPreformatted"/>
        <w:spacing w:lineRule="auto" w:line="480"/>
        <w:rPr/>
      </w:pPr>
      <w:r>
        <w:rPr>
          <w:rFonts w:cs="Times New Roman" w:ascii="Times New Roman" w:hAnsi="Times New Roman"/>
          <w:sz w:val="24"/>
          <w:szCs w:val="24"/>
        </w:rPr>
        <w:t xml:space="preserve">Annie Wilkes and Paul Sheldon, as lead characters, represent a different type of horror for Stephen King.  “In </w:t>
      </w:r>
      <w:r>
        <w:rPr>
          <w:rFonts w:cs="Times New Roman" w:ascii="Times New Roman" w:hAnsi="Times New Roman"/>
          <w:i/>
          <w:sz w:val="24"/>
          <w:szCs w:val="24"/>
        </w:rPr>
        <w:t>Misery</w:t>
      </w:r>
      <w:r>
        <w:rPr>
          <w:rFonts w:cs="Times New Roman" w:ascii="Times New Roman" w:hAnsi="Times New Roman"/>
          <w:sz w:val="24"/>
          <w:szCs w:val="24"/>
        </w:rPr>
        <w:t>, he opens up a whole new area of potent neuroses and complexes that make the novel the most shatteringly horrid he has ever done” (Newman 328).  This new horror does not involve any of his usual witches, vampires, or ghostly figures, but a real life horror of its own.  Stephen King uses realism without supernatural origins to create a different kind of horror (Russel 204).  He makes this book a lot less scary then his other ones, but he still adds in the emotional fears for the struggle for his own life.  In many of his other novels, he adds in many different ways to scare readers.  King combines the elements of psychological thrillers, science fiction, and the paranormal and detective themes into his stories. In addition to these themes, King sticks to using great and vivid detail that is set in a realistic everyday place. (Beaham 1)</w:t>
      </w:r>
      <w:r>
        <w:rPr/>
        <w:t xml:space="preserve"> </w:t>
      </w:r>
      <w:r>
        <w:rPr>
          <w:rFonts w:cs="Times New Roman" w:ascii="Times New Roman" w:hAnsi="Times New Roman"/>
          <w:sz w:val="24"/>
          <w:szCs w:val="24"/>
        </w:rPr>
        <w:t xml:space="preserve">Many readers and critics think that </w:t>
      </w:r>
      <w:r>
        <w:rPr>
          <w:rFonts w:cs="Times New Roman" w:ascii="Times New Roman" w:hAnsi="Times New Roman"/>
          <w:i/>
          <w:sz w:val="24"/>
          <w:szCs w:val="24"/>
        </w:rPr>
        <w:t>Misery</w:t>
      </w:r>
      <w:r>
        <w:rPr>
          <w:rFonts w:cs="Times New Roman" w:ascii="Times New Roman" w:hAnsi="Times New Roman"/>
          <w:sz w:val="24"/>
          <w:szCs w:val="24"/>
        </w:rPr>
        <w:t xml:space="preserve"> is less frightening then other books he has written.  They also see other readers being upset that he hasn’t added in anything like his usual horror.  He changes how he writes for Misery, and his fans believe that this is his worst novel yet because of this.  “I think </w:t>
      </w:r>
      <w:r>
        <w:rPr>
          <w:rFonts w:cs="Times New Roman" w:ascii="Times New Roman" w:hAnsi="Times New Roman"/>
          <w:i/>
          <w:sz w:val="24"/>
          <w:szCs w:val="24"/>
        </w:rPr>
        <w:t>Misery</w:t>
      </w:r>
      <w:r>
        <w:rPr>
          <w:rFonts w:cs="Times New Roman" w:ascii="Times New Roman" w:hAnsi="Times New Roman"/>
          <w:sz w:val="24"/>
          <w:szCs w:val="24"/>
        </w:rPr>
        <w:t xml:space="preserve"> is probably far less viscerally frightening then most of King’s offerings. This will probably disappoint some of his fans” (Katzenbach 325).  Although, these usual horrific event do not appear in his book many other gruesome incidents occur.  He includes many different terrifying undertones.  By doing this, he relates to vampire imagery during a few different events in the book, especially since Anne Wilkes is keeping him captive from the rest of the world with anyone knowing about it. Vampire imagery appears in the book, when Annie kills the state trooper.  She stabs him the way someone would kill a vampire.  By stabbing him with a stake, which was used on her dead cows, grave, she stabs him in four different areas.  After removing it the tip breaks off, leaving her with a jagged stump.  The state trooper is not a vampire, yet she kills him this way to make a statement.  This statement is to let Paul know that she is not to be messed with.  She will do what she has to, to keep Paul prisoner with nobody knowing.  The way she kills him is the way someone would kill a vampire.  This murder is yet another figurative rape by Annie Wilkes (Schroeder 3).</w:t>
      </w:r>
    </w:p>
    <w:p>
      <w:pPr>
        <w:pStyle w:val="Normal"/>
        <w:spacing w:lineRule="auto" w:line="480"/>
        <w:rPr/>
      </w:pPr>
      <w:r>
        <w:rPr/>
        <w:t xml:space="preserve"> </w:t>
      </w:r>
      <w:r>
        <w:rPr/>
        <w:tab/>
        <w:t xml:space="preserve">As explained before, King has changed the way his readers see horror.  By changing the definition of horror, the feminism factor becomes a huge controversy between reader, writer, and editor.  He brings about a new horror by introducing Annie Wilkes as Paul Sheldon’s psychotic “number one fan”, who keeps him secret from the rest of the town.  She gains all power over him, by demanding him to follow her rules and enforcing them at all times.  She lets him know that she is in charge of everything, and he will have to listen to her if he wants to stay alive.  She thinks that she loves him that she should be able to make all the decisions in his life and what he should do for his career.  For example, she forces him to burn his only copy of his new novel “Fast Cars” when she finds it in his bag.  She reads through his manuscript and decides for herself that it is unacceptable and that he must burn it. She makes him do this, because of the immature content and offensive language that are used in the new novel.  She makes him burn the only copy of it, because she doesn’t feel as though it would be fair for her to do it since it is not her own work.  She tells him that he has to burn it first before she gives him his next dose of medicine.  She forces him to do this, so she can have her way like always.  He gives in to her, because he cannot stand the pain form his accident anymore and needs his medicine.  By doing this, she shows Paul that she has all the power and that he must follow her orders, or she becomes very unhappy.  She gets upset one day and throws his soup at the wall, having it smash into pieces and creating a mess.  She blames him for making her do it, and she torments him by making him wait for his medicine.  She tells him that until she cleans up the mess and is happy with how it looks, he will have to wait.  Another example of this is when she makes him write another Misery book.  She realizes that he is planning to kill her out of the book, and she becomes irate.  By breaking his legs and binding him to his bed, she can take complete control over him and make sure that he writes another Misery novel to bring her back.  She buys him a type writer and a wheelchair for him to use to complete another Misery book.  After he finishes a new chapter of the book, she reads it and criticizes him on what she thinks is wrong.  To keep her happy, he must keep Misery alive and Anne wanting more, so that Paul can receive any medicine that he needs. For the majority of the book Annie has total control over Paul, until he figures out a way to escape from her.  She is a former nurse, and acts like his doctor with all of her experience and his medicine that she has illegally.  By becoming his doctor, she gains all power over him, which is where feminism plays into the book.  It becomes a factor, because of all the power King gives Anne throughout the book.  She dictates everything that he does, and makes sure that he follows all of her rules.  If he does not listen to what she says, she gets very upset and takes things out on him.  As King gives her the power to do this, feminism becomes the main problem in his writing.  People become mad and begin to criticize him on the authority he gives her over Paul.  They think that since she is a woman, she shouldn’t have as much authority he gives her.  They get offended by it, because King has changed the way he writes.  He usually has bad things happen to the women in his book but as he writes </w:t>
      </w:r>
      <w:r>
        <w:rPr>
          <w:i/>
        </w:rPr>
        <w:t xml:space="preserve">Misery, </w:t>
      </w:r>
      <w:r>
        <w:rPr/>
        <w:t>she is awarded all of the control between the two of them.  She is created into a superficial woman who can achieve anything that she thinks is possible.  Those who become insulted by King get upset and let others know about their opinions.  They think that since they are unhappy with what he did, everyone else should follow them.</w:t>
      </w:r>
    </w:p>
    <w:p>
      <w:pPr>
        <w:pStyle w:val="Normal"/>
        <w:spacing w:lineRule="auto" w:line="480"/>
        <w:ind w:firstLine="720"/>
        <w:rPr/>
      </w:pPr>
      <w:r>
        <w:rPr/>
        <w:t xml:space="preserve">As Stephen King displays his true emotions, feminism becomes the main problem in the story.  He eliminates the authority of Paul Sheldon, by hurting him physically and mentally.  He then gives Anne that chance to gain authority, since Paul is helpless after his accident.   While King writes </w:t>
      </w:r>
      <w:r>
        <w:rPr>
          <w:i/>
        </w:rPr>
        <w:t>Misery</w:t>
      </w:r>
      <w:r>
        <w:rPr/>
        <w:t>, he is unhappy and begins to drink and smoke.  He puts his real life situations into his books, by foreshadowing on familiar events.  “</w:t>
      </w:r>
      <w:r>
        <w:rPr>
          <w:i/>
        </w:rPr>
        <w:t>Misery</w:t>
      </w:r>
      <w:r>
        <w:rPr/>
        <w:t xml:space="preserve"> is cold, unsympathetic, and very convincing in showing a dislike and distrust of fans.  Furthermore, as King has noted on writing, </w:t>
      </w:r>
      <w:r>
        <w:rPr>
          <w:i/>
        </w:rPr>
        <w:t>Misery</w:t>
      </w:r>
      <w:r>
        <w:rPr/>
        <w:t xml:space="preserve"> describing his state of mind while writing his novel, for he had become an alcoholic and a drug addict and was figuratively and literally killing himself” (Bleiler 531).  While King was writing his 24</w:t>
      </w:r>
      <w:r>
        <w:rPr>
          <w:vertAlign w:val="superscript"/>
        </w:rPr>
        <w:t>th</w:t>
      </w:r>
      <w:r>
        <w:rPr/>
        <w:t xml:space="preserve"> book, </w:t>
      </w:r>
      <w:r>
        <w:rPr>
          <w:i/>
        </w:rPr>
        <w:t>Misery</w:t>
      </w:r>
      <w:r>
        <w:rPr/>
        <w:t xml:space="preserve">, in 1987 critics believes that he was going through an emotional time in which he related to it in his book.  He writes about the emotional struggle he had been going through, and linked to this in his book.   Critics like, Linda Badley identifies the physical struggle King has gone through during his life. </w:t>
      </w:r>
      <w:r>
        <w:rPr>
          <w:i/>
        </w:rPr>
        <w:t>Misery</w:t>
      </w:r>
      <w:r>
        <w:rPr/>
        <w:t xml:space="preserve"> relates to his agony and battle with drugs and pain (179). Many sexual undertones arise throughout the book, but not all are in the form of prostitution or rape. Annie becomes Paul’s wife/lover/ caregiver/mother.  By changing herself into these, she thinks that Paul will gain more appeal towards her.  In these many different stages, she shows him how she can be whatever he needs whenever he asks for it (Schroeder 3).  As she changes what she is, she shows Paul many different sides of her.  One minute, she is happy and giving him what he wants, and the next she is breaking his legs and forcing him into stay living with her in her house.  </w:t>
      </w:r>
    </w:p>
    <w:p>
      <w:pPr>
        <w:pStyle w:val="Normal"/>
        <w:spacing w:lineRule="auto" w:line="480"/>
        <w:ind w:firstLine="720"/>
        <w:rPr/>
      </w:pPr>
      <w:r>
        <w:rPr>
          <w:color w:val="000000"/>
        </w:rPr>
        <w:t>“</w:t>
      </w:r>
      <w:r>
        <w:rPr>
          <w:color w:val="000000"/>
        </w:rPr>
        <w:t>If Annie is an image of King's readership, "How do you think he feels about his readers"” (</w:t>
      </w:r>
      <w:r>
        <w:rPr/>
        <w:t xml:space="preserve">Misery Stephen King – Misery, by Stephen King – Annie Wilkes 3).  “Paul Sheldon’s fate is especially frightening because it reflects fears of both his creator, King, and of the reading public” (Schroeder 10).  When Annie Wilkes first speaks to Paul, she tells him how much she loves him and begins to act in the way a wife would.  She believes that he is in love with her as well as she is with him, but she doesn’t realize that all he wants from her is her medicine.  He lies to her when he tells her that he loves her back, all he wants to do is keep her calm.  She acts like everything between them is real but in reality, it is all a fantasy.  Annie Wilkes is living out a fantasy while keeping Paul prisoner.  She lives as though the two are married in which she completes chores, as a wife would do.  Their relationship is only fictional, but to her everything is real (Schroeder 6).  </w:t>
      </w:r>
    </w:p>
    <w:p>
      <w:pPr>
        <w:pStyle w:val="Normal"/>
        <w:spacing w:lineRule="auto" w:line="480"/>
        <w:ind w:firstLine="72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Wes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0:55:00Z</dcterms:created>
  <dc:creator> </dc:creator>
  <dc:description/>
  <cp:keywords/>
  <dc:language>en-US</dc:language>
  <cp:lastModifiedBy> </cp:lastModifiedBy>
  <dcterms:modified xsi:type="dcterms:W3CDTF">2009-02-10T00:55:00Z</dcterms:modified>
  <cp:revision>2</cp:revision>
  <dc:subject/>
  <dc:title>Sarah West</dc:title>
</cp:coreProperties>
</file>