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20" w:before="0" w:after="0"/>
        <w:jc w:val="center"/>
        <w:textAlignment w:val="baseline"/>
        <w:rPr>
          <w:rStyle w:val="Emphasis"/>
          <w:rFonts w:ascii="inherit;Times New Roman" w:hAnsi="inherit;Times New Roman" w:cs="Arial"/>
          <w:i w:val="false"/>
          <w:i w:val="false"/>
          <w:iCs w:val="false"/>
          <w:color w:val="57A8C4"/>
          <w:sz w:val="40"/>
          <w:szCs w:val="40"/>
        </w:rPr>
      </w:pPr>
      <w:r>
        <w:rPr>
          <w:rStyle w:val="Emphasis"/>
          <w:rFonts w:cs="Arial" w:ascii="inherit;Times New Roman" w:hAnsi="inherit;Times New Roman"/>
          <w:i w:val="false"/>
          <w:iCs w:val="false"/>
          <w:color w:val="57A8C4"/>
          <w:sz w:val="40"/>
          <w:szCs w:val="40"/>
        </w:rPr>
        <w:t>Too Close</w:t>
      </w:r>
    </w:p>
    <w:p>
      <w:pPr>
        <w:pStyle w:val="NormalWeb"/>
        <w:spacing w:lineRule="atLeast" w:line="220" w:before="0" w:after="0"/>
        <w:textAlignment w:val="baseline"/>
        <w:rPr>
          <w:rStyle w:val="Emphasis"/>
          <w:rFonts w:ascii="inherit;Times New Roman" w:hAnsi="inherit;Times New Roman" w:cs="Arial"/>
          <w:i w:val="false"/>
          <w:i w:val="false"/>
          <w:iCs w:val="false"/>
          <w:color w:val="57A8C4"/>
          <w:sz w:val="13"/>
          <w:szCs w:val="13"/>
        </w:rPr>
      </w:pPr>
      <w:r>
        <w:rPr/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You know I'm not one to break promises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I don't want to hurt you but I need to breathe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At the end of it all, you're still my best friend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But there's something inside that I need to release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Which way is right, which way is wrong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How do I say that I need to move on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You know we're headed separate ways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57A8C4"/>
        </w:rPr>
        <w:t>And it feels like I am just too close to love you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There's nothing I can really say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 xml:space="preserve">I can't lie no more, 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I can't hide no more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Got to be true to myself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And it feels like I am just too close to love you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So I'll be on my way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57A8C4"/>
        </w:rPr>
        <w:t>You gave me more that I can return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Yet there's so much that you deserve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Nothing to say, nothing to do,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Emphasis"/>
          <w:i w:val="false"/>
          <w:iCs w:val="false"/>
          <w:color w:val="57A8C4"/>
        </w:rPr>
        <w:t>I've nothing to give</w:t>
      </w:r>
    </w:p>
    <w:p>
      <w:pPr>
        <w:pStyle w:val="NormalWeb"/>
        <w:spacing w:lineRule="atLeast" w:line="220" w:before="0" w:after="0"/>
        <w:textAlignment w:val="baseline"/>
        <w:rPr>
          <w:rStyle w:val="Linelines"/>
          <w:color w:val="888888"/>
        </w:rPr>
      </w:pPr>
      <w:r>
        <w:rPr>
          <w:rStyle w:val="Emphasis"/>
          <w:i w:val="false"/>
          <w:iCs w:val="false"/>
          <w:color w:val="57A8C4"/>
        </w:rPr>
        <w:t>I must leave without you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You know we're headed separate ways</w:t>
      </w:r>
      <w:r>
        <w:rPr>
          <w:color w:val="000000"/>
        </w:rPr>
        <w:br/>
      </w:r>
      <w:r>
        <w:rPr>
          <w:rStyle w:val="Linelines"/>
          <w:color w:val="000000"/>
        </w:rPr>
        <w:t xml:space="preserve">And it feels like 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I am just too close to love you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There's nothing I can really say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 xml:space="preserve">I can't lie no more, 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I can't hide no more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Got to be true to myself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And it feels like I am just too close to love you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So I'll be on my way</w:t>
      </w:r>
      <w:r>
        <w:rPr>
          <w:color w:val="000000"/>
        </w:rPr>
        <w:br/>
      </w:r>
      <w:r>
        <w:rPr>
          <w:rStyle w:val="Linelines"/>
          <w:color w:val="000000"/>
        </w:rPr>
        <w:t>So I'll be on my way</w:t>
      </w:r>
      <w:r>
        <w:rPr>
          <w:color w:val="000000"/>
        </w:rPr>
        <w:br/>
      </w:r>
      <w:r>
        <w:rPr>
          <w:rStyle w:val="Linelines"/>
          <w:color w:val="000000"/>
        </w:rPr>
        <w:t>And it feels like I am just too close to love you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There's nothing that I can really say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I can't lie no more,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 xml:space="preserve"> </w:t>
      </w:r>
      <w:r>
        <w:rPr>
          <w:rStyle w:val="Linelines"/>
          <w:color w:val="000000"/>
        </w:rPr>
        <w:t>I can't hide no more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"/>
          <w:color w:val="000000"/>
        </w:rPr>
        <w:t>Got to be true to myself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hover"/>
          <w:color w:val="3A598F"/>
          <w:shd w:fill="E6EFF8" w:val="clear"/>
        </w:rPr>
        <w:t>And it feels like I am just too close to love you</w:t>
      </w:r>
    </w:p>
    <w:p>
      <w:pPr>
        <w:pStyle w:val="NormalWeb"/>
        <w:spacing w:lineRule="atLeast" w:line="220" w:before="0" w:after="0"/>
        <w:textAlignment w:val="baseline"/>
        <w:rPr/>
      </w:pPr>
      <w:r>
        <w:rPr>
          <w:rStyle w:val="Linelineshover"/>
          <w:color w:val="3A598F"/>
          <w:shd w:fill="E6EFF8" w:val="clear"/>
        </w:rPr>
        <w:t>So I'll be on my way</w:t>
      </w:r>
      <w:r>
        <w:rPr>
          <w:color w:val="000000"/>
        </w:rPr>
        <w:br/>
      </w:r>
      <w:r>
        <w:rPr>
          <w:rStyle w:val="Linelineshover"/>
          <w:color w:val="3A598F"/>
          <w:shd w:fill="E6EFF8" w:val="clear"/>
        </w:rPr>
        <w:t>So I'll be on my way</w:t>
      </w:r>
    </w:p>
    <w:p>
      <w:pPr>
        <w:pStyle w:val="NormalWeb"/>
        <w:spacing w:lineRule="atLeast" w:line="220" w:before="0" w:after="0"/>
        <w:textAlignment w:val="baseline"/>
        <w:rPr>
          <w:color w:val="000000"/>
        </w:rPr>
      </w:pPr>
      <w:r>
        <w:rPr>
          <w:rStyle w:val="Linelineshover"/>
          <w:color w:val="3A598F"/>
          <w:shd w:fill="E6EFF8" w:val="clear"/>
        </w:rPr>
        <w:t>So I'll be on my way</w:t>
      </w:r>
    </w:p>
    <w:p>
      <w:pPr>
        <w:pStyle w:val="Normal"/>
        <w:spacing w:lineRule="atLeast" w:line="150"/>
        <w:textAlignment w:val="baseline"/>
        <w:rPr>
          <w:rFonts w:ascii="inherit;Times New Roman" w:hAnsi="inherit;Times New Roman" w:cs="Arial"/>
          <w:color w:val="000000"/>
          <w:sz w:val="12"/>
          <w:szCs w:val="12"/>
        </w:rPr>
      </w:pPr>
      <w:r>
        <w:rPr>
          <w:rFonts w:cs="Arial" w:ascii="inherit;Times New Roman" w:hAnsi="inherit;Times New Roman"/>
          <w:color w:val="000000"/>
          <w:sz w:val="12"/>
          <w:szCs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lines">
    <w:name w:val="line line-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Linelineshover">
    <w:name w:val="line line-s hov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rposttitle">
    <w:name w:val="nr_post_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0:33:00Z</dcterms:created>
  <dc:creator>geryl hodge</dc:creator>
  <dc:description/>
  <cp:keywords/>
  <dc:language>en-US</dc:language>
  <cp:lastModifiedBy>geryl hodge</cp:lastModifiedBy>
  <dcterms:modified xsi:type="dcterms:W3CDTF">2013-03-11T00:39:00Z</dcterms:modified>
  <cp:revision>1</cp:revision>
  <dc:subject/>
  <dc:title>Too Close</dc:title>
</cp:coreProperties>
</file>