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amil Payano Sosa</w:t>
      </w:r>
    </w:p>
    <w:p>
      <w:pPr>
        <w:pStyle w:val="Normal"/>
        <w:spacing w:lineRule="auto" w:line="480"/>
        <w:rPr/>
      </w:pPr>
      <w:r>
        <w:rPr/>
        <w:t>Mrs. Billy</w:t>
      </w:r>
    </w:p>
    <w:p>
      <w:pPr>
        <w:pStyle w:val="Normal"/>
        <w:spacing w:lineRule="auto" w:line="480"/>
        <w:rPr/>
      </w:pPr>
      <w:r>
        <w:rPr/>
        <w:t>Honors English III, Period 4</w:t>
      </w:r>
    </w:p>
    <w:p>
      <w:pPr>
        <w:pStyle w:val="Normal"/>
        <w:spacing w:lineRule="auto" w:line="480"/>
        <w:rPr/>
      </w:pPr>
      <w:r>
        <w:rPr/>
        <w:t>January 20, 2009</w:t>
      </w:r>
    </w:p>
    <w:p>
      <w:pPr>
        <w:pStyle w:val="Normal"/>
        <w:spacing w:lineRule="auto" w:line="480"/>
        <w:ind w:firstLine="720"/>
        <w:rPr/>
      </w:pPr>
      <w:r>
        <w:rPr/>
        <w:t xml:space="preserve">Slavery and Psychological damages in </w:t>
      </w:r>
      <w:r>
        <w:rPr>
          <w:i/>
        </w:rPr>
        <w:t>Beloved</w:t>
      </w:r>
      <w:r>
        <w:rPr/>
        <w:t xml:space="preserve">– Rough Draft a psychological damage is an emotional wound or shock that creates substantial, lasting damage to the psychological development of a person. It’s an event or situation that causes great distress and disruption. Morrison, after reading the Margaret Garner story in an 1856 edition of the American Baptist, was inspired to write Beloved. In the book, Morrison shows the readers that slavery went beyond extremely cruel punishments and into a permanent psychological damage that took longer to heal than their physical wounds. Each of the characters has a different painful past to endure. Whether it’s Sethe, her family or the people around her, each individual character has suffered psychologically due to slavery. </w:t>
      </w:r>
    </w:p>
    <w:p>
      <w:pPr>
        <w:pStyle w:val="Normal"/>
        <w:spacing w:lineRule="auto" w:line="480"/>
        <w:rPr/>
      </w:pPr>
      <w:r>
        <w:rPr/>
        <w:tab/>
        <w:t>“Morrison’s novel is centered on the psychological repercussions of rape and abuse” (Larrick 2). Sethe one of the most affected characters, was raped by the schoolteacher’s nephews and had the milk that belonged to her daughter taken away. She was so affected, so hurt and disgusted from getting raped that she “repressed the memory of her attack, causing her to never fully move on with her life, but instead, constantly trying to subdue the memories that threaten to haunt her every day” (Larrick 2). By doing so, she truly thought that her stolen milk was more important than her internal suffering. “Those boys came in there and took my milk. That’s what they came in there for. Held me down ad took it” (Morrison 16). When Sethe killed Beloved, her only motive was to prevent her daughter from getting raped and abused also. Out of motherly love, Sethe chose death over rape for her Beloved.</w:t>
      </w:r>
    </w:p>
    <w:p>
      <w:pPr>
        <w:pStyle w:val="Normal"/>
        <w:spacing w:lineRule="auto" w:line="480"/>
        <w:rPr/>
      </w:pPr>
      <w:r>
        <w:rPr/>
        <w:tab/>
        <w:t xml:space="preserve">Slaves encountered the same cruel fate of Sethe, being treated like property instead of what they were, human beings. They were brutally tortured physically and mentally. Most of them dealt with their struggles by repressing their past. To maintain one self mentally stable one should speak of such horrors to release some pain, to find justice and finally leave things at peace. But for slaves there was no such thing as freedom of speech, or as speaking how they felt. It usually made things worst. “Them boys found out I told on em. Schoolteacher made them open up my back, and when it closed it made a tree. It grows there still” (Morrison 17). Morrison used her characters to demonstrate that repressing the past was not healthy, the memories would at one point come back and haunt them. But it was all most of them knew. </w:t>
      </w:r>
    </w:p>
    <w:p>
      <w:pPr>
        <w:pStyle w:val="Normal"/>
        <w:spacing w:lineRule="auto" w:line="480"/>
        <w:rPr/>
      </w:pPr>
      <w:r>
        <w:rPr/>
        <w:tab/>
        <w:t>Although Denver, Sethe’s youngest daughter, was never a slave, she suffered as though she was. For a child to grow up with a healthy mind, that child should constantly interact with her mother, family, and friends in a positive way. For Denver there was no such thing. The moment 124 became haunted, Denver immediately started getting ignored and isolated by the people around her. She became so dependent of Sethe (developmental and personality disorder), she had no time to develop an identity and was constantly feeling lonely. She constantly felt as though she didn’t belong and found somewhere to escape her harsh reality. “first a playroom (where the silence was softer), then a refuge (from her brother’s freight), soon the place became a point…closed off from the hurt of the hurt world” (Morrison 28).”Such solitude can cause severe psychological traumas, and Denver struggles to find a sense of meaning and purpose in her life” (Larrick 3).</w:t>
      </w:r>
    </w:p>
    <w:p>
      <w:pPr>
        <w:pStyle w:val="Normal"/>
        <w:spacing w:lineRule="auto" w:line="480"/>
        <w:rPr/>
      </w:pPr>
      <w:r>
        <w:rPr/>
        <w:tab/>
        <w:t>Sethe in an effort to make things right with beloved, was constantly building up a bigger wall between herself and Denver preventing them from having a close relationship that both needed. Slavery constantly drove families apart. Because of this, Beloved had a lack of identity. “call me my name….please call it. I’ll go if you call it” (Morrison 117). “She is asking for affirmation of her individual identity, her humanity, and her importance apart from slavery” (Schisler 1). Children’s psychological development lies solely on their bond with their mothers. Without this bond, a child could easily develop traumas early in their life. They’d constantly feel alone and unwanted, guilty and depressed. Beloved returned into Sethe’s life to destroy all that was important to her mother. She had so much anger at her mother’s drastic measure that at no point did she consider the reason for her tragic death. She didn’t understand that because of Sethe’s psychological traumas from slavery, Sethe knew no better way to protect her daughter from the cruel environments then death itself.</w:t>
      </w:r>
    </w:p>
    <w:p>
      <w:pPr>
        <w:pStyle w:val="Normal"/>
        <w:spacing w:lineRule="auto" w:line="480"/>
        <w:rPr/>
      </w:pPr>
      <w:r>
        <w:rPr/>
        <w:tab/>
        <w:t xml:space="preserve">Paul D, an ex slave was also forced into a state of repression. He kept all of his feelings and memories rusted shut “in that tobacco tin buried in his chest where a red heart used to be” (Morrison 72). This would prevent Paul from healing properly for many, many years to come. Because of his tobacco tin Paul D. could not have a normal conversation with Sethe without hurting anyone, Sethe or himself, or feeling as though he has said too much. Because of slavery, Paul was never truly stable in a home, or with anyone he wished to love. He even felt that love itself was dangerous. Many slaves felt the same way. Their loved ones were constantly killed, sold, or taken away. To them it was easier to not love anything too much to prevent themselves from having to deal with the bigger pain of forgetting or letting that loved one go. Because of his connection to Sethe, Beloved made Paul a victim of rape, stripping him of his manhood. This just forced him to continue locking his feelings away. Not truly opening up to anyone, or loving anyone deeply. </w:t>
      </w:r>
    </w:p>
    <w:p>
      <w:pPr>
        <w:pStyle w:val="Normal"/>
        <w:spacing w:lineRule="auto" w:line="480"/>
        <w:rPr/>
      </w:pPr>
      <w:r>
        <w:rPr/>
        <w:tab/>
        <w:t>“Those white things have taken all I had or dreamed, and broke my heartstrings too. There is no bad luck in the world but white folks” (Morrison 89). Baby Suggs, even after she gained freedom was not happy, deep down she was miserable, she had lost all that she preached, all of her friends and all of the interactions thanks to the death of Beloved, which was caused by the traumas of slavery. A name symbolizes character and importance, attributes and characteristics. Baby Suggs too, along with Beloved had no sense of identity. In the end she identified herself as a woman with no name. In the end she understood a slave didn’t need a name, she viewed herself as part of slavery instead of an individual, and so she fell into a serious case of depression.</w:t>
      </w:r>
    </w:p>
    <w:p>
      <w:pPr>
        <w:pStyle w:val="Normal"/>
        <w:spacing w:lineRule="auto" w:line="480"/>
        <w:rPr/>
      </w:pPr>
      <w:r>
        <w:rPr/>
        <w:tab/>
        <w:t xml:space="preserve">“The struggles our characters face in finding themselves serve as symbols for the psychological battles that all slaves faced when deciding who they were and what their lives could be” (Larrick 5). The most basic traumas and psychological disorders that slavery caused within the characters in </w:t>
      </w:r>
      <w:r>
        <w:rPr>
          <w:i/>
        </w:rPr>
        <w:t xml:space="preserve">Beloved </w:t>
      </w:r>
      <w:r>
        <w:rPr/>
        <w:t xml:space="preserve">included: Childhood Disorder NOS, Conduct disorder, delusional dependent personality, depression, disruptive disorder NOS, dissociative identity disorder, separation anxiety, social anxiety disorder, developmental and personality disorder and the list goes on and on. All of the characters whether with big or small parts, all play an important role in slavery. Each individual character represents all the different horror lives that slaves as a whole went through. </w:t>
      </w:r>
    </w:p>
    <w:p>
      <w:pPr>
        <w:pStyle w:val="Normal"/>
        <w:spacing w:lineRule="auto" w:line="480"/>
        <w:rPr/>
      </w:pPr>
      <w:r>
        <w:rPr/>
        <w:tab/>
        <w:t>Slaves, being sold in an action house, or to safe money raped for reproduction, where not considered human, just property. No punishment was too brutal for these people. Many even died at the expense of “being taught a lesson”. Punishments included multiple whippings, tarring and feathering, ducking under water, branding, slapping, starving, ears cut off for eavesdropping, sexual discipline, Kurt, lock gag, northern yoke, cages and much more painful ones. Their bodies where where scarred severely, beaten so bad parts of their body where disfigured. A big part of the self esteem, is the image by which that person looks at themselves physically. With so many scars, they saw no beauty in themselves. Having to obey and bow to the “educated”. Their body image in their mind was dirty and ugly, a very low self esteem. Most of then lived in tiny huts with a dirt floor, with no protection from the winter cold. A slave’s body and skin was far from healthy. Even though body image was the least of their issues, it was still thought about. It still hurt looking at each other with disfigurements and defects embedded in their precious bodies.</w:t>
      </w:r>
    </w:p>
    <w:p>
      <w:pPr>
        <w:pStyle w:val="Normal"/>
        <w:spacing w:lineRule="auto" w:line="480"/>
        <w:rPr/>
      </w:pPr>
      <w:r>
        <w:rPr/>
        <w:tab/>
        <w:t>In the south, slaves where denied the privilege to attend church services and worship the lord. The Spartacus Educational informs their readers that the slave owners where mainly afraid of the slaves to “interpret the teachings of Jesus Christ as being in favor of equality” (Spartacus Educational 1).</w:t>
      </w:r>
    </w:p>
    <w:p>
      <w:pPr>
        <w:pStyle w:val="Normal"/>
        <w:spacing w:lineRule="auto" w:line="480"/>
        <w:rPr/>
      </w:pPr>
      <w:r>
        <w:rPr/>
        <w:tab/>
        <w:t>Alexander Giraldo is the composer of Obeah: the ultimate Resistance. He writes about how “Obeah is the belief that one can use certain spirits of supernatural agents to work harm to the living”, in other words “an entity that lives within witches” (Giraldo 1). Obeah was the most important source that organizations used for a rebellion or revolt to those who practiced it. This religion, very common among male slaves, was done hidden without permission. With so much violence, resentment, and aggravation, the people where pushed into the Obeah religion. This religion, even though at times was a source to relieve anger and feel accomplished, in the long run it was what provoked the slaves into a much deeper hatred. But for those who could not sneak around had no choice but to abbey their masters and have no religion at all. These people knew it was out there, they understood the goodness behind it. Religion for them could have brought a sense of salvation, that things at some point would work in their favor. To believe that something good was waiting for them would have helped them to relieve hatred, stress, and depression. For those who knew it was out there made it harder for them. To believe that their eternal souls would be condemned because of their lack of knowledge to the Bible and God’s message to his children was horrible for them. This just brought even more woefulness, discouragement, melancholia, and discouragement amongst each other. To believe that the present and the future would be completely lost to themselves and their children was too much to handle in their mind. All of these factors created many psychological disorders among the slaves.</w:t>
      </w:r>
    </w:p>
    <w:p>
      <w:pPr>
        <w:pStyle w:val="Normal"/>
        <w:spacing w:lineRule="auto" w:line="480"/>
        <w:rPr/>
      </w:pPr>
      <w:r>
        <w:rPr/>
        <w:t xml:space="preserve">   </w:t>
      </w:r>
    </w:p>
    <w:p>
      <w:pPr>
        <w:pStyle w:val="Normal"/>
        <w:spacing w:lineRule="auto" w:line="480"/>
        <w:jc w:val="center"/>
        <w:rPr/>
      </w:pPr>
      <w:r>
        <w:rPr/>
      </w:r>
    </w:p>
    <w:p>
      <w:pPr>
        <w:pStyle w:val="Normal"/>
        <w:spacing w:lineRule="auto" w:line="480"/>
        <w:rPr/>
      </w:pPr>
      <w:r>
        <w:rPr/>
      </w:r>
    </w:p>
    <w:p>
      <w:pPr>
        <w:pStyle w:val="Normal"/>
        <w:spacing w:lineRule="auto" w:line="48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Payano Sos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37:00Z</dcterms:created>
  <dc:creator>PA Department of Education</dc:creator>
  <dc:description/>
  <cp:keywords/>
  <dc:language>en-US</dc:language>
  <cp:lastModifiedBy>aln-student</cp:lastModifiedBy>
  <dcterms:modified xsi:type="dcterms:W3CDTF">2009-01-21T20:47:00Z</dcterms:modified>
  <cp:revision>6</cp:revision>
  <dc:subject/>
  <dc:title>Kamil Payano Sosa</dc:title>
</cp:coreProperties>
</file>