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Verdana" w:cs="Verdana"/>
          <w:sz w:val="24"/>
          <w:szCs w:val="24"/>
        </w:rPr>
      </w:pPr>
      <w:r>
        <w:rPr>
          <w:rFonts w:eastAsia="Verdana" w:cs="Verdana"/>
          <w:sz w:val="24"/>
          <w:szCs w:val="24"/>
        </w:rPr>
        <w:t>Yancy Arrechea</w:t>
        <w:br/>
        <w:t>Mrs. Billy</w:t>
        <w:br/>
        <w:t>Honors English III, Period 4</w:t>
        <w:br/>
        <w:t>January 20, 2009</w:t>
        <w:br/>
        <w:t>Feminism in “Désirée's Baby”- Rough Draft</w:t>
        <w:br/>
        <w:t>    "Human impulse does not change and can not as long as men and women continues to stand in the relation to one another which the have acupied since our knowledge of their existence."</w:t>
        <w:br/>
        <w:t>    “ Basically, her attitudes had been formed already by Mme. Charleville, who had taught her to accept life fearlessly, to look beyond the mask of morality and try to understand rather than judge.”  ("Quoted in Seyerdted 84"). Kate Chopin soon began to look at life in a new way. Her father killed in a tracin accident in 1855. The death toll for a younge five year old girl to loose her father and leave permenate marks and can change someones life forever. Most of her work consisted of short stories and novels not only for children but for adults. As quoted from Kate Chopin " it's impossible to ever come to a true knowledge of life as it is- which should be very ever one's aim- without studying certian fundamental truths". (" Seyersted 85"). Its impossible to learn everything about life even if thats what one set their mind to do for the rest of  their life. Trying to understand others and getting them to accept you for the way you are can be very dificult at times. This goes to show how Chopin had strong felling. It also shows how she felt treated. She was lost and confused possible going a little mentaly challenged.</w:t>
        <w:br/>
        <w:t>“ The attitudes which she formulated in the eritin in 1894 and elaborated in her diary and infer the essay, were no doubt practically identical with those in her fiction are remarkable consistent thought."  ("Quoted in Seyerdted 84").  Kate Chopin would not only intergrate part of her life in her essays but they were the same. Chopin Living a troubled life after being out casted by her critics. She was soon forgotten for decades.“ Conventional and provincialism sheltered them from the worlds new ideas, she said, and she added.” “ There is a very, very big world lying not wholly in northern Indiana, nor does it lie at the antipodes, either. It is human existence in its subtle, complex, true meaning. Stripped of the veil with which ethical and conventional standards have drape it.” ("Quoted in Seyerdted Chopin 83-84"). In those few line Kate Chopin Shows her view on life and literature. Life is not only found in a few corners of the world it can be found anywhere. Its up to mankind to understand nature and treat it the way it needs to be treadted. The world has been posioned by men and there words, and now we are all to suffer.</w:t>
        <w:br/>
        <w:t>     She seems to have taken a middle position between the optimists and the pessimists among the Darwinians. She accepted neither Spencer belief in progress an advancing scale of altruism, nor Huxley’s idea that evolution might involve retrogression to her man was basically the same now as when first encountered in history. Man has never changed in Chopin's eyes. She bieleves thats men are to be blamed for. That men are the ones that have put great strain in mankind. In " Désirée's Baby" She wrote about sissues that would not be taken into account for many years to come. She portrays female sexuality and female independence. She felt that women should also be allowed to write about what ever the choose to. Writing about women was up to men to write about up untill Chopin came about.  Some critics say that Chopin could have been a lesbian. If this is true it would explain her constant refrence to female sexuality and female independence. To which she felt to had no freedom and that she was govern by men and men governed everything. In Kate Chopin's "Désirée's Baby" had a remarable evocation of cajun luisiana. In which many readers and critics still think that the story is much more than examiation of southern culture. The story also touchies on important issusies that plagued Chopin such as the pervasive and destructive nature of racisim. Not only that but the story question a womens self fulfillment to finding their identity,Topics which caught Chopin's attention in a heart beat. " In her portrayal of Désirée, a woman whose self-worth and self-exploration is intrinsically linked to that of her husband, Chopin opened the door to her lifelong query into a woman's struggle for a place where she could fully belong".  "Quoted Ed. Marie Rose 1". " The themes of race and racism are integral to ‘‘Désirée's Baby,’’ for prevailing ideas of Chopin's time that African Americans were inferior to whites leads to the destruction of Désirée and her baby". ("Quoted Ed. Marie Rose 5"). In Kate Chopin's "Désirée's Baby" which takes place in Cajun Louisiana in the 17th Century.</w:t>
        <w:br/>
        <w:t>"Human impulses do not change an can not as long as men and women continue to stand in the relation to one another which they have occupied since our knowledge of their existence began. It is why Aeschylus is true, and shake spear is true to day, and why Ibsen will not be true in some remote to-morrow, how ever forcible and representative he may be for the hour, because he takes for his themes social problems which by their very nature are mutable".  (Quoted Setersted, "Chopin 86-87"). In other words Kate Chopin believes that men and women cannot work together and never will. For hundreds of years have men had supriority over women. Men and women conflict over and over. “He who learns must suffer. And even in our sleep pain that cannot forget falls drop by drop upon the heart, and in our own despair, against our will, comes wisdom to us by the awful grace of God.” (“Aeschylus quotes”). “The strongest man in the world is he who stands most alone” (“Henrik Ibsen quotes”). These two quotes shows how Chopin was correct. Men still think they can obtain control and rule over everyone. Chopin was proud to be a women, in which she did what no other women had done before and was stand up to the men even if it came at the cost of loseing her career and fans.</w:t>
        <w:br/>
        <w:t>Well known for writing short stories and novels. Critics called her work “ a Brilliant piece of writing”. But then critics were dissatisfied by her heroine indulgence. Critics told her to write more peaceful things. Kate Chopin than began writing less and fewer books till her death in 1904. After the writing of "The Awakening" her work was then baned from local libraries, to which lead to her explusion from the literary society. The book detailed about a womens affairs and, perhaps more shockingly, her intent to seize control of her own life.</w:t>
        <w:br/>
        <w:t>    "The awakening, and Chopin, continues to fascinate me well into middle age because they are about much more than women’s right to sexual expression. They are also about women’s friendship and about a rarely expressed truth that Kate Chopin knew: that in many women’s lives, including her own, ambition is a bigger secret, an a greater spur, than adultery." ("Quoted Toth 86-87"). Chopin was not as bad as her reputation followers to be. Chopin was an extraordinary writer. Chopin focused highly on women and how bad women have been show in the world. What Chopin was tryingto do was show the world a new side to women. To show men that women are as equaly as strong and that women to can do things that men are not capable of doing.</w:t>
        <w:br/>
        <w:t>    “Perhaps most importantly, though is that a biographer aware of her own biases and interests. We write about what grabs us, and that varies depending on our own age and stage of life” “What appealed to baby boomers in the 1970’s about the awakening-sexual freedom, for instance-is not what most entices readers of the 1990’2, who have all the sexual freedom they want” ( Tooth “Introduction” 8 0 ). Time changes and so do the minds of people. The same way the minds of little children develop, so do people. Change is needed inorder for mankind to progress.</w:t>
        <w:br/>
        <w:t>    Going against what his father did Armand had strict rules on the Negroes. The reason of his cruelty is explained by his psychological confusion, and racial prejudice. He then experience something this is almost ironic and a misunderstanding of his duty. His hatred being the opposite extreme of love. H then faces himself by casting out all of his passion. ("Quoted Foy 1")</w:t>
        <w:br/>
        <w:t>    “Chopin reveals that Armand was eight years old at a crucial turning point in his life when his mother died” This lead to Armand to under go much stress and confusion. This then changed him to a different person with a dark side. Chopin also provide info that he repressed these memories and his childhood. ("Quoted Foy 222")</w:t>
        <w:br/>
        <w:t>    When first reading armand’s ruthlessness is more psychological. The cruelty to his slaves his wife and children is not a product of 19th century racism. The story goes about social implication to the dark side of personality. The man has to hold a strong statute in society and give into his heritage. ("Quoted Foy 222")</w:t>
        <w:br/>
        <w:t>    “ Kate Chopin a fascinating women of her time. Brought herself into the French male literal tradition. It was presented to her in a form of Maupassant short fiction undeniable. She has many criticisms about her work, ad contemporary review. (ipl.org)</w:t>
        <w:br/>
        <w:t>    “ It made her laugh to think of Desiree with a baby. Why is seemed but yesterday that Desiree was little more than a baby herself. When monsiever in riding trough the gateway of valmonde had found hey lying asleep in the shadow of the big tone pillar” ("Pbs.org")</w:t>
        <w:br/>
        <w:t>    From 1869 to about 1902 Kate Chopin wrote mostly short stories for young children and adults. Most of which were published in magazines. A important short story “ desiree’s Baby ’’ a story about misceg enationan antebellum published in 1893. Wrote 2 novels “ The Awakening  and “ At fault ”</w:t>
        <w:br/>
        <w:t>    The feminist movement, just beginning to emerge in other parts of America, was almost absent in the conservative state of Louisiana. In fact, under Louisiana law, a women was still considered property of her husband. Chopin novel was considered scorned and ostracized for it open discussion of the emotional  and sexual needs for women. (Pbs.org). The womens rights is held on 1848 where 68 women and 32 men sign The Decleration of Sentiments. Then in 1850 The first national womens rights convention takes place. Several groups were formed such as the National Woman Suffrage Association and the American Woman Suffrage Association. Both of these groups were together to recieve voting rights for women by the means of Congressional amendment to the consituition. It wasnt till the 1920's when women had the right to vote in the 19th amendment, which was signed into law by the secretary of state by Bainbridge Colby.</w:t>
        <w:br/>
        <w:br/>
        <w:br/>
        <w:b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before="86" w:after="86"/>
      <w:ind w:left="86" w:right="86" w:hanging="0"/>
    </w:pPr>
    <w:rPr>
      <w:rFonts w:ascii="Verdana" w:hAnsi="Verdana" w:eastAsia="Verdana" w:cs="Verdana"/>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2:04:38Z</dcterms:created>
  <dc:creator/>
  <dc:description/>
  <dc:language>en-US</dc:language>
  <cp:lastModifiedBy/>
  <cp:lastPrinted>2113-01-01T00:00:00Z</cp:lastPrinted>
  <dcterms:modified xsi:type="dcterms:W3CDTF">1601-01-01T08:00:00Z</dcterms:modified>
  <cp:revision>1</cp:revision>
  <dc:subject/>
  <dc:title/>
</cp:coreProperties>
</file>