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Kylie Musselman </w:t>
      </w:r>
    </w:p>
    <w:p>
      <w:pPr>
        <w:pStyle w:val="Normal"/>
        <w:spacing w:lineRule="auto" w:line="480"/>
        <w:rPr/>
      </w:pPr>
      <w:r>
        <w:rPr/>
        <w:t>Honors English III</w:t>
        <w:tab/>
      </w:r>
    </w:p>
    <w:p>
      <w:pPr>
        <w:pStyle w:val="Normal"/>
        <w:spacing w:lineRule="auto" w:line="480"/>
        <w:rPr/>
      </w:pPr>
      <w:r>
        <w:rPr/>
        <w:t>Mrs. Billy</w:t>
      </w:r>
    </w:p>
    <w:p>
      <w:pPr>
        <w:pStyle w:val="Normal"/>
        <w:spacing w:lineRule="auto" w:line="480"/>
        <w:rPr/>
      </w:pPr>
      <w:r>
        <w:rPr/>
        <w:t>January 20, 2009</w:t>
      </w:r>
    </w:p>
    <w:p>
      <w:pPr>
        <w:pStyle w:val="Normal"/>
        <w:spacing w:lineRule="auto" w:line="480"/>
        <w:jc w:val="center"/>
        <w:rPr/>
      </w:pPr>
      <w:r>
        <w:rPr/>
        <w:t>Emily Dickin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ab/>
        <w:t xml:space="preserve">“When she died, Emily Dickinson left in manuscript a body verse far for broad then people thought. Emily and her sister were living in their grandfather’s house alone after the death of their mother in 1882. Shortly after Emily’s death her sister discovered a box that contained about nine hundred poems, thus the discovery of Emily’s poems” (Johnson IX). Emily Dickinson had never intended on becoming famous. In fact, her main goal was to stay away from all contact with the outside world. Hence the reason she wrote poetry, simply to pass her time. Her poetry relates to her life in many ways, romance, fear, and her idea of nature. Many people critiqued her poems as they became more known over the years. But how would she feel if she found out she became famous after dea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tab/>
        <w:t>“</w:t>
      </w:r>
      <w:r>
        <w:rPr>
          <w:color w:val="000000"/>
        </w:rPr>
        <w:t>From a psycho biographical standpoint, this dualism points in the direction of Dickinson’s difficulties with solitude and intimacy, while literary critics focus on publication, politics, gendered bodies, and domestic space. Though not unsuited with such interests, philosophically liable approaches to Dickinson tend to view the Outer and the Inner in terms of an interlocking position of Romantic and post-Romantic quandaries: the relation of art and nature, self and other, mind and body, subject and object” (Lee 1). In the poem “The Outer and The Inner,” it seems Emily expresses feelings of loneliness, or as if she was feeling left out. The “Outer” situations seem to be more gloomy, per say why the “Inner paints the outer.” As if the “Inner” is somehow superior to the “Ou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tab/>
        <w:t xml:space="preserve">“This poem normally invokes the essential subjectivity from a romantic viewpoint, even as the first three stanzas grasp instabilities and place them in shifty perceptions that are “governed” by a central mood” (Lee 3). To me this poem seems to come from a romantic situation. For example, Emily wanted nothing to do with other people, she always tried to keep to herself. Although she says that in this poem it seems she is feeling left out. In the poem, Emily discusses a “Central mood,” to help describe the “Outer.” This is basically stating that she isn’t feeling as good as she usually would fe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color w:val="000000"/>
        </w:rPr>
      </w:pPr>
      <w:r>
        <w:rPr>
          <w:color w:val="000000"/>
        </w:rPr>
        <w:t>Works Cited</w:t>
      </w:r>
    </w:p>
    <w:p>
      <w:pPr>
        <w:pStyle w:val="Normal"/>
        <w:spacing w:lineRule="auto" w:line="480"/>
        <w:ind w:hanging="480"/>
        <w:rPr/>
      </w:pPr>
      <w:r>
        <w:rPr>
          <w:rFonts w:cs="Arial" w:ascii="Arial" w:hAnsi="Arial"/>
          <w:color w:val="000000"/>
          <w:sz w:val="19"/>
          <w:szCs w:val="19"/>
        </w:rPr>
        <w:t>Maurice S Lee (2008). Dickinson's Superb Surprise. </w:t>
      </w:r>
      <w:r>
        <w:rPr>
          <w:rFonts w:cs="Arial" w:ascii="Arial" w:hAnsi="Arial"/>
          <w:i/>
          <w:iCs/>
          <w:color w:val="000000"/>
          <w:sz w:val="19"/>
        </w:rPr>
        <w:t>Raritan,</w:t>
      </w:r>
      <w:r>
        <w:rPr>
          <w:rFonts w:cs="Arial" w:ascii="Arial" w:hAnsi="Arial"/>
          <w:color w:val="000000"/>
          <w:sz w:val="19"/>
          <w:szCs w:val="19"/>
        </w:rPr>
        <w:t> </w:t>
      </w:r>
      <w:r>
        <w:rPr>
          <w:rFonts w:cs="Arial" w:ascii="Arial" w:hAnsi="Arial"/>
          <w:i/>
          <w:iCs/>
          <w:color w:val="000000"/>
          <w:sz w:val="19"/>
        </w:rPr>
        <w:t>28</w:t>
      </w:r>
      <w:r>
        <w:rPr>
          <w:rFonts w:cs="Arial" w:ascii="Arial" w:hAnsi="Arial"/>
          <w:color w:val="000000"/>
          <w:sz w:val="19"/>
          <w:szCs w:val="19"/>
        </w:rPr>
        <w:t>(1), 45-67,175.  Retrieved January 20, 2009, from Platinum Periodicals database. (Document ID: 156905726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tab/>
      </w:r>
    </w:p>
    <w:p>
      <w:pPr>
        <w:pStyle w:val="Normal"/>
        <w:spacing w:lineRule="auto" w:line="480"/>
        <w:rPr>
          <w:color w:val="000000"/>
        </w:rPr>
      </w:pPr>
      <w:r>
        <w:rPr>
          <w:color w:val="00000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Musselma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talic1">
    <w:name w:val="italic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3:09:00Z</dcterms:created>
  <dc:creator>Kylie Musselman</dc:creator>
  <dc:description/>
  <cp:keywords/>
  <dc:language>en-US</dc:language>
  <cp:lastModifiedBy>aln-student</cp:lastModifiedBy>
  <dcterms:modified xsi:type="dcterms:W3CDTF">2009-01-20T15:37:00Z</dcterms:modified>
  <cp:revision>4</cp:revision>
  <dc:subject/>
  <dc:title>Kylie Musselman </dc:title>
</cp:coreProperties>
</file>