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e</w:t>
        <w:tab/>
        <w:tab/>
        <w:tab/>
        <w:tab/>
        <w:tab/>
        <w:tab/>
        <w:tab/>
        <w:t xml:space="preserve">       Literary Criticism</w:t>
      </w:r>
    </w:p>
    <w:p>
      <w:pPr>
        <w:pStyle w:val="Normal"/>
        <w:rPr/>
      </w:pPr>
      <w:r>
        <w:rPr/>
        <w:t xml:space="preserve">Dickinson’s Superb Surprise </w:t>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rom a psycho biographical standpoint, this dualism points in the direction of Dickinson’s difficulties with solitude and intimacy, while literary critics focus on publication, politics, gendered bodies, and domestic space. Though not unsuited with such interests, philosophically liable approaches to Dickinson tend to view the Outer and the Inner in terms of an interlocking position of Romantic and post-Romantic quandaries: the relation of art and nature, self and other, mind and body, subject and o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1</w:t>
        <w:tab/>
        <w:tab/>
        <w:tab/>
        <w:tab/>
        <w:tab/>
        <w:tab/>
        <w:t>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Lee</w:t>
        <w:tab/>
        <w:tab/>
        <w:tab/>
        <w:tab/>
        <w:tab/>
        <w:tab/>
        <w:tab/>
        <w:tab/>
        <w:t xml:space="preserve">  Literary Critic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Dickinson’s Superb Surpr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t>“</w:t>
      </w:r>
      <w:r>
        <w:rPr>
          <w:color w:val="000000"/>
        </w:rPr>
        <w:t>Sharon Cameron has described the debate and advocated a suspension of final judgments: "Dickinson is choosing not to choose what the coordinates of an experience are, choosing not to choose whether internal scenes can have external coordinates." Dickinson's epistemology can in this sense be taken as post-Romantic: the subject does not dominate the object to the point of solipsism, egoistic imperialism, or transcendental oneness but rather recognizes open ended and contingent relations with things outside the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1</w:t>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Johnson</w:t>
        <w:tab/>
        <w:tab/>
        <w:tab/>
        <w:tab/>
        <w:tab/>
        <w:tab/>
        <w:tab/>
        <w:tab/>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The Complete Poems of Emily Dick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When she died, Emily Dickinson left in manuscript a body verse far for broad then people thought. Emily and her sister were living in their grandfather’s house alone after the death of their mother in 1882. Shortly after Emily’s death her sister discovered a box that contained about nine hundred poems. Thus the discovery of Emily’s po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IX</w:t>
        <w:tab/>
        <w:tab/>
        <w:tab/>
        <w:tab/>
        <w:tab/>
        <w:t>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Johnson</w:t>
        <w:tab/>
        <w:tab/>
        <w:tab/>
        <w:tab/>
        <w:tab/>
        <w:tab/>
        <w:tab/>
        <w:tab/>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The Complete Poems of Emily Dick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 xml:space="preserve">One significant day within American literature, was April 15, 1862. On that day Thomas Higginson received a letter containing four of Emily’s poems, from Emily herself. As a publisher he critiqued her work, and asked for more verses, and more about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V</w:t>
        <w:tab/>
        <w:tab/>
        <w:tab/>
        <w:tab/>
        <w:tab/>
        <w:tab/>
        <w: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Johnson</w:t>
        <w:tab/>
        <w:tab/>
        <w:tab/>
        <w:tab/>
        <w:tab/>
        <w:tab/>
        <w:tab/>
        <w:tab/>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The Complete Poems of Emily Dick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w:t>
      </w:r>
      <w:r>
        <w:rPr/>
        <w:t>Oh the earth was made for lovers, for damsel, and hopeless swain, for sighing, and gentle whispering, and unity made of tw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3</w:t>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Lee</w:t>
        <w:tab/>
        <w:tab/>
        <w:tab/>
        <w:tab/>
        <w:tab/>
        <w:tab/>
        <w:tab/>
        <w:tab/>
        <w:t xml:space="preserve">     Literary Critic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Dickinson’s Superb Surpr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t>“</w:t>
      </w:r>
      <w:r>
        <w:rPr>
          <w:color w:val="000000"/>
        </w:rPr>
        <w:t>In "The Outer-from the Inner," Dickinson initially addresses skepticism in a Romantic framework before moving dialectically toward a surprising (and surprisingly unfinished) synth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w:t>
        <w:tab/>
        <w:tab/>
        <w:tab/>
        <w:tab/>
        <w:tab/>
        <w:t>Q</w:t>
      </w:r>
    </w:p>
    <w:p>
      <w:pPr>
        <w:pStyle w:val="Normal"/>
        <w:rPr/>
      </w:pPr>
      <w:r>
        <w:rPr/>
        <w:t>Lee</w:t>
        <w:tab/>
        <w:tab/>
        <w:tab/>
        <w:tab/>
        <w:tab/>
        <w:tab/>
        <w:tab/>
        <w:t>Literary Criticism</w:t>
      </w:r>
    </w:p>
    <w:p>
      <w:pPr>
        <w:pStyle w:val="Normal"/>
        <w:rPr/>
      </w:pPr>
      <w:r>
        <w:rPr/>
        <w:t>Dickinson’s Superb Surprise</w:t>
      </w:r>
    </w:p>
    <w:p>
      <w:pPr>
        <w:pStyle w:val="Normal"/>
        <w:rPr/>
      </w:pPr>
      <w:r>
        <w:rPr/>
      </w:r>
    </w:p>
    <w:p>
      <w:pPr>
        <w:pStyle w:val="Normal"/>
        <w:rPr/>
      </w:pPr>
      <w:r>
        <w:rPr/>
      </w:r>
    </w:p>
    <w:p>
      <w:pPr>
        <w:pStyle w:val="Normal"/>
        <w:rPr>
          <w:color w:val="000000"/>
        </w:rPr>
      </w:pPr>
      <w:r>
        <w:rPr>
          <w:color w:val="000000"/>
        </w:rPr>
        <w:t>This poem normally invokes the essential subjectivity of post-Kantian Romantic viewpoint, even as the first three stanzas grasp instabilities in check: shifty perceptions are governed by a "central mood"; subjective dizziness indicates an "standardized Axis"; the "Outer" may be sloppily, superficially painted but points specifically to an "inner Brand." Mood, axis, and painting are all main tropes in Emerson's illustrious essay on skepticism, "Experience": "Life is a train of moods"; "We must. . . possess our axis more firmly"; there are "many-colored lenses which paint the world their own hue." As Christopher Benfey has argued, Dickinson can be read as a philosopher of moods in an Emersonian tradition, but the final stanza of "The Outer-from the Inner" registers a critical differen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tab/>
        <w:tab/>
        <w:tab/>
        <w:tab/>
        <w:tab/>
        <w:t>P</w:t>
      </w:r>
    </w:p>
    <w:p>
      <w:pPr>
        <w:pStyle w:val="Normal"/>
        <w:rPr/>
      </w:pPr>
      <w:r>
        <w:rPr/>
        <w:t>Lee</w:t>
        <w:tab/>
        <w:tab/>
        <w:tab/>
        <w:tab/>
        <w:tab/>
        <w:tab/>
        <w:tab/>
        <w:t>Literary Criticism</w:t>
      </w:r>
    </w:p>
    <w:p>
      <w:pPr>
        <w:pStyle w:val="Normal"/>
        <w:rPr/>
      </w:pPr>
      <w:r>
        <w:rPr/>
        <w:t>Dickinson’s Superb Surprise</w:t>
        <w:tab/>
        <w:tab/>
        <w:tab/>
        <w:tab/>
      </w:r>
    </w:p>
    <w:p>
      <w:pPr>
        <w:pStyle w:val="Normal"/>
        <w:rPr/>
      </w:pPr>
      <w:r>
        <w:rPr/>
      </w:r>
    </w:p>
    <w:p>
      <w:pPr>
        <w:pStyle w:val="Normal"/>
        <w:rPr/>
      </w:pPr>
      <w:r>
        <w:rPr/>
      </w:r>
    </w:p>
    <w:p>
      <w:pPr>
        <w:pStyle w:val="Normal"/>
        <w:rPr>
          <w:color w:val="000000"/>
        </w:rPr>
      </w:pPr>
      <w:r>
        <w:rPr>
          <w:color w:val="000000"/>
        </w:rPr>
        <w:t>For readers that plan on establishing significance, on stabilizing the phenomenology of the poem, the mortification only becomes more delicate in the final two lines. Stopping with "Brand" would build for a ordinary description of subjectivism (something akin to reality is in the eye of the beholder), while stopping with "Brow" would end with a dramatic synthesis tempered only by "perchance."</w:t>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tab/>
        <w:tab/>
        <w:tab/>
        <w:tab/>
        <w:tab/>
        <w:t>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e</w:t>
        <w:tab/>
        <w:tab/>
        <w:tab/>
        <w:tab/>
        <w:tab/>
        <w:tab/>
        <w:tab/>
        <w:t>Literary Criticism</w:t>
      </w:r>
    </w:p>
    <w:p>
      <w:pPr>
        <w:pStyle w:val="Normal"/>
        <w:rPr>
          <w:color w:val="000000"/>
        </w:rPr>
      </w:pPr>
      <w:r>
        <w:rPr>
          <w:color w:val="000000"/>
        </w:rPr>
        <w:t>Dickinson’s Superb Surpri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The poem's searing interactions between mind and body, head and heart, and subject and object suggest that the Inner does not master the Outer but remains in intimate, discordant dependence. If the lack of a thesis at the start of Emerson's "Experience" introduces a bewilderment that moves fitfully toward self-trust, the axiomatic confidence that begins "The Outer-from the Inner" sets the stage for a cognitive failure that makes the poem self-conscious enough to blus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tab/>
        <w:tab/>
        <w:tab/>
        <w:tab/>
        <w:tab/>
        <w:t>Q</w:t>
      </w:r>
    </w:p>
    <w:p>
      <w:pPr>
        <w:pStyle w:val="Normal"/>
        <w:rPr>
          <w:color w:val="000000"/>
        </w:rPr>
      </w:pPr>
      <w:r>
        <w:rPr>
          <w:color w:val="000000"/>
        </w:rPr>
        <w:t>Le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50:00Z</dcterms:created>
  <dc:creator>PA Department of Education</dc:creator>
  <dc:description/>
  <cp:keywords/>
  <dc:language>en-US</dc:language>
  <cp:lastModifiedBy>PA Department of Education</cp:lastModifiedBy>
  <dcterms:modified xsi:type="dcterms:W3CDTF">2009-01-15T17:13:00Z</dcterms:modified>
  <cp:revision>10</cp:revision>
  <dc:subject/>
  <dc:title>Author’s Last Name</dc:title>
</cp:coreProperties>
</file>